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паспорт образовате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ологический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___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ек ___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ов _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из многодетных семей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из малообеспеченных семей _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емей беженцев ___________-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емей чернобыльцев 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емей военнослужащих 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без отца _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матери 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пекаемых детей _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роты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сироты (родители лишены родительских прав) 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ют бабушки _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.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.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. 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.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иями в здоровье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родителей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благополучных семей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социально-экономическими факторами р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материальный уровень жизни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хие жилищные условия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медико-санитарными факторами р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ягощающая наследственность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санитария (пренебрежение санитарно-гигиеническими нормами)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социально-демографическими факторами р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лные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оспитывает один отец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спитывает одна мать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ногодетные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и с престарелыми родителями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ьи с повторными браками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детные и малообеспеченные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социально-психологическими факторами р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труктивные эмоционально-конфликтные отношения супругов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ные отношения родителей и детей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ая несостоятельность родителей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криминальными факторами р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коголизм и наркомания родителей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зитический и аморальный образ жизни родителей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жестокости в семье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удимых членов семьи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е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еры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работные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ные предприниматели 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лет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1 – 40 лет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 – 50 лет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50 лет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род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ее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специальное 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конченное среднее 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УВП (учебно-воспитательном процесс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ллегиальных органах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т кружки 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мероприятия 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материальную помощь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родителей деятельностью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__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ы _______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7:00Z</dcterms:created>
  <dc:creator>User</dc:creator>
  <dc:description/>
  <cp:keywords/>
  <dc:language>en-US</dc:language>
  <cp:lastModifiedBy>bsv</cp:lastModifiedBy>
  <cp:lastPrinted>2015-12-02T15:38:00Z</cp:lastPrinted>
  <dcterms:modified xsi:type="dcterms:W3CDTF">2015-12-02T12:38:00Z</dcterms:modified>
  <cp:revision>5</cp:revision>
  <dc:subject/>
  <dc:title/>
</cp:coreProperties>
</file>